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6719700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2914254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4370017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